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-weeks Skills Agend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rth Jefferson Middl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mily and Consumer Science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 xml:space="preserve"> Grade Reading, August – October 2009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K 1-2: What is Reading? (Chapter 1-3)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Why you read?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What happens When you Read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Visualization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Reading and Writing process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Understanding the reading process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etting a purpose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Reading with a purpose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Reflection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Reading Skills (through independent reading)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Making inferences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Drawing conclusions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Compare and Contrast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Evaluating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Main idea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Organizing paragraph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K 3: How to read textbooks for understanding (Chapter 4)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Reading different subjects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Focus on school reading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cience concepts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Word problems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Elements of textbook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K 4-5: Reading Fiction (Chapter 6)</w:t>
      </w:r>
    </w:p>
    <w:p>
      <w:pPr>
        <w:pStyle w:val="Normal"/>
        <w:numPr>
          <w:ilvl w:val="1"/>
          <w:numId w:val="1"/>
        </w:numPr>
        <w:rPr/>
      </w:pPr>
      <w:r>
        <w:rPr>
          <w:sz w:val="26"/>
          <w:szCs w:val="26"/>
        </w:rPr>
        <w:t>Understanding the different types fiction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Reading short stories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Reading novels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How to read fiction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Characters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etting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Plot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Dialogue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Theme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Compare and Contrast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Read “The Secret Life of Bees” by Sue Monk Kidd as a clas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K 6: Reading Nonfiction (Chapter 5)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Understanding the different types of nonfiction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Essay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Biography/autobiography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Newspaper/magazine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How to read nonfiction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Persuasive writing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peeches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Real-world writing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Read a current speech of one of the presidential candidate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K 7: Reading Drama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Class project: Researching the inflation of food price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K 8-9: Reading a Website (Chapter 9)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Elements of the Internet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Bookmark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Browser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Email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Link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earch Engine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World Wide Web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Create a blog using elements of graphics (Chapter 10)</w:t>
      </w:r>
    </w:p>
    <w:p>
      <w:pPr>
        <w:pStyle w:val="Normal"/>
        <w:ind w:left="198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riana Morton, 8</w:t>
    </w:r>
    <w:r>
      <w:rPr>
        <w:vertAlign w:val="superscript"/>
      </w:rPr>
      <w:t>th</w:t>
    </w:r>
    <w:r>
      <w:rPr/>
      <w:t xml:space="preserve"> Reading 200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8:34:00Z</dcterms:created>
  <dc:creator>dgrimes</dc:creator>
  <dc:description/>
  <cp:keywords/>
  <dc:language>en-US</dc:language>
  <cp:lastModifiedBy>bmorton</cp:lastModifiedBy>
  <cp:lastPrinted>2009-08-10T12:26:00Z</cp:lastPrinted>
  <dcterms:modified xsi:type="dcterms:W3CDTF">2009-08-10T17:46:00Z</dcterms:modified>
  <cp:revision>5</cp:revision>
  <dc:subject/>
  <dc:title>9-weeks Skills Agenda</dc:title>
</cp:coreProperties>
</file>